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right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ind w:left="-180" w:firstLine="360"/>
        <w:jc w:val="right"/>
        <w:rPr/>
      </w:pP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7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муниципального образования «Можгинский район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sz w:val="22"/>
                <w:szCs w:val="22"/>
              </w:rPr>
              <w:t xml:space="preserve">Можга ёрос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утат  Кенеш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</w:t>
      </w:r>
    </w:p>
    <w:p>
      <w:pPr>
        <w:pStyle w:val="Heading6"/>
        <w:pBdr>
          <w:bottom w:val="double" w:sz="6" w:space="1" w:color="000000"/>
        </w:pBdr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 работе контрольно-счетного отдела муниципального образования «Можгинский район» за 2017 год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ind w:left="-180" w:firstLine="540"/>
        <w:jc w:val="both"/>
        <w:rPr/>
      </w:pPr>
      <w:r>
        <w:rPr/>
        <w:t xml:space="preserve">Заслушав отчёт о работе контрольно-счетного отдела муниципального образования «Можгинский район» в 2017 году, руководствуясь пунктом 2 статьи 34.1 Устава муниципального образования «Можгинский район»,    </w:t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  <w:t>СОВЕТ ДЕПУТАТОВ  РЕШИЛ:</w:t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540"/>
        <w:jc w:val="both"/>
        <w:rPr/>
      </w:pPr>
      <w:r>
        <w:rPr/>
        <w:t xml:space="preserve">1. Прилагаемый отчет контрольно - счетного  отдела муниципального образования «Можгинский район»  за  2017 год  утвердить.   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>2. Настоящее  решение подлежит  опубликованию на официальном сайте муниципального образования «Можгинский район».</w:t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360" w:right="-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right="-5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right="-5" w:firstLine="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Cs w:val="22"/>
        </w:rPr>
        <w:t>«Можгинский район»                                                                      Г. П. Королькова</w:t>
      </w:r>
    </w:p>
    <w:p>
      <w:pPr>
        <w:pStyle w:val="Normal"/>
        <w:ind w:left="-360" w:right="-5"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нтрольно-счетного 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Можгинский район»                                                          Т. А. Пантел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ind w:left="-360" w:right="-5" w:firstLine="76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«Можгинский район»                                                                                                            А. Н. Верши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szCs w:val="18"/>
        </w:rPr>
      </w:pPr>
      <w:r>
        <w:rPr>
          <w:sz w:val="20"/>
          <w:szCs w:val="20"/>
        </w:rPr>
        <w:t xml:space="preserve">Начальник сектора  правового обеспечения                                                                       Н. В. Щеклеина </w:t>
      </w:r>
    </w:p>
    <w:p>
      <w:pPr>
        <w:pStyle w:val="Normal"/>
        <w:ind w:left="-360" w:right="-5" w:firstLine="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left="-426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. Можг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14» февраля   2018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№ </w:t>
            </w: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strike w:val="false"/>
      <w:dstrike w:val="false"/>
      <w:color w:val="0B74B6"/>
      <w:u w:val="none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12:00Z</dcterms:created>
  <dc:creator>User</dc:creator>
  <dc:description/>
  <cp:keywords/>
  <dc:language>en-US</dc:language>
  <cp:lastModifiedBy>Никифорова</cp:lastModifiedBy>
  <cp:lastPrinted>2017-02-07T09:49:00Z</cp:lastPrinted>
  <dcterms:modified xsi:type="dcterms:W3CDTF">2018-02-02T11:07:00Z</dcterms:modified>
  <cp:revision>107</cp:revision>
  <dc:subject/>
  <dc:title>                                                                                                УТВЕРЖДЕНО:</dc:title>
</cp:coreProperties>
</file>